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ykonanie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dokumentacji technicznej i wykonanie robót budowlanych – inwestycji pn.: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"Miejsca parkingowe Ostrobramska IV"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dzielnicy Praga-Południe m.st. Warszawy, w ramach budżetu partycypacyjnego na 2018 rok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89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3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8-14T07:23:00Z</dcterms:modified>
  <cp:revision>2</cp:revision>
  <dc:subject/>
  <dc:title/>
</cp:coreProperties>
</file>